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NZ"/>
        </w:rPr>
      </w:pPr>
      <w:r>
        <w:rPr>
          <w:rFonts w:cs="Comic Sans MS" w:ascii="Comic Sans MS" w:hAnsi="Comic Sans MS"/>
          <w:b/>
          <w:i/>
          <w:lang w:val="en-NZ"/>
        </w:rPr>
        <w:t>Alcohol and youth are a dangerous mix.</w:t>
      </w:r>
      <w:r>
        <w:rPr>
          <w:rFonts w:cs="Comic Sans MS" w:ascii="Comic Sans MS" w:hAnsi="Comic Sans MS"/>
          <w:lang w:val="en-NZ"/>
        </w:rPr>
        <w:tab/>
        <w:tab/>
        <w:t xml:space="preserve">    </w:t>
      </w:r>
      <w:r>
        <w:rPr>
          <w:rFonts w:cs="Comic Sans MS" w:ascii="Comic Sans MS" w:hAnsi="Comic Sans MS"/>
          <w:b/>
          <w:lang w:val="en-NZ"/>
        </w:rPr>
        <w:t xml:space="preserve">A.S. 90053   </w:t>
      </w:r>
      <w:r>
        <w:rPr>
          <w:rFonts w:cs="Comic Sans MS" w:ascii="Comic Sans MS" w:hAnsi="Comic Sans MS"/>
          <w:b/>
          <w:i/>
          <w:lang w:val="en-NZ"/>
        </w:rPr>
        <w:t>Excellence Exemplar</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 xml:space="preserve">I lie awake sometimes, on a Saturday night and listen to the tinkle of beer bottles shattering in the street outside my house. Do no be alarmed. It is only the youth of today enjoying their weekend leisure time.  Alcohol and youth are a very dangerous mix. Our teenagers do not seem to be aware of alcohols adverse effect on their health, schoolwork and their standing in society, and they do not seem to care.  </w:t>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The frontal lobes in the brains of teenagers are not yet fully developed and when alcohol is consumed in excess (after one or two standard drinks) the growth of their vital brain function is stunted. This leaves our society with brain damaged children who may become dependent on alcohol, develop diseases and illnesses such as liver and heart failure and bed menaces in our streets at night.</w:t>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We would not say it was acceptable for a teenager to use drugs, so why is alcohol so socially acceptable and readily available? Students attend school to learn and gain knowledge from teachers, but suddenly, after a ‘good’ weekend ‘on the town’ our classrooms are full of ‘hung-over imbeciles’’ only looking forward to getting ‘totally trashed’ next weekend.  It is too difficult to learn with a pounding headache and bloodshot eyes, so today’s students are becoming less interested in school, jobs and their responsibilities and more obsessed with where the best part will be on Saturday.  Alcohol is not only damaging the brains of teenagers, but also their futures.</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This harmful drug is not only dangerous to our teenagers but also to society. Alcohol has created ‘monsters’ that have impaired motor skills, reduced judgement-making abilities and a distinct lack of social responsibility. This is why my footpath is littered with remnants of ‘a great part’ and why youth-alcohol related crime statistics are rising beyond belief.  Our teenagers need to be taught about how their lifestyle choices affect not only them, but the whole community and that they have a responsibility to act in a safe manner, for the sake of themselves and others.</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I urge you to take a closer look at the effect alcohol is having on teenagers of today. We need to unite as a community and educate them about the dangers this drug poses to them and our society and that their futures are at risk. Why lose the chance to lead a great life for a few ‘good’ weekends? Alcohol and youth are a dangerous mix.</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412 Words)</w:t>
      </w:r>
    </w:p>
    <w:p>
      <w:pPr>
        <w:pStyle w:val="Normal"/>
        <w:rPr>
          <w:rFonts w:ascii="Comic Sans MS" w:hAnsi="Comic Sans MS" w:cs="Comic Sans MS"/>
          <w:lang w:val="en-NZ"/>
        </w:rPr>
      </w:pPr>
      <w:r>
        <w:rPr>
          <w:rFonts w:cs="Comic Sans MS" w:ascii="Comic Sans MS" w:hAnsi="Comic Sans MS"/>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i/>
          <w:i/>
          <w:lang w:val="en-NZ"/>
        </w:rPr>
      </w:pPr>
      <w:r>
        <w:rPr>
          <w:rFonts w:cs="Comic Sans MS" w:ascii="Comic Sans MS" w:hAnsi="Comic Sans MS"/>
          <w:b/>
          <w:i/>
          <w:lang w:val="en-NZ"/>
        </w:rPr>
        <w:t>Marker’s comment</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i/>
          <w:lang w:val="en-NZ"/>
        </w:rPr>
        <w:t xml:space="preserve">Candidate’s thoughts are succinctly expressed. Ideas are credible. Candidate has developed a convincing argument and has shown an interesting and generally fluent expression with a range of diction (word choices)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2:32:00Z</dcterms:created>
  <dc:creator>Ministry of Education</dc:creator>
  <dc:description/>
  <cp:keywords/>
  <dc:language>en-US</dc:language>
  <cp:lastModifiedBy>Ministry of Education</cp:lastModifiedBy>
  <dcterms:modified xsi:type="dcterms:W3CDTF">2009-11-01T05:25:00Z</dcterms:modified>
  <cp:revision>3</cp:revision>
  <dc:subject/>
  <dc:title>I lie away sometimes, on a Saturday night and listen to the tinkle of beer bottles shattering in the street outside my house</dc:title>
</cp:coreProperties>
</file>